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16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186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187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707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57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148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17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396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592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152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081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409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64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344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70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838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739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