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274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972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643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7049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3376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929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3021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5166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4071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1793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1862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927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022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32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7191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