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5132459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185720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1100103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9304767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7877431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2933586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993290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9161356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9260036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6288668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9161699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6888381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2226329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