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231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41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51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655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565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18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877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95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02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28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06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6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11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78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614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22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52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