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608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722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002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134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123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60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81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862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042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668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74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64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381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05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07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