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849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5507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325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3131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889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162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6752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6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035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294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717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972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6260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