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531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01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906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497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83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723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09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7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82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1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7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5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51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379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912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77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882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