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02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2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859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268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5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20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25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346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64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557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888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890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016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73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624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