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25893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04413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