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028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960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3907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781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3564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631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611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9992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311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708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168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282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6420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