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598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449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000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045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000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994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614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549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439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148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350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218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567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067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4469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825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070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