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420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59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85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065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30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84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2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39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58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32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5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1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792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01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