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072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141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759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52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726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841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957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803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404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401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985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559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544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