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572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631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29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147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695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773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188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567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263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992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384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760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450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598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697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50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18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