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36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77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825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670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41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602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87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002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28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294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30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528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623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841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946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