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8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61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50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07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219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718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36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686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565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320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518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85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65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8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42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42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75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