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43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1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9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36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11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23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12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0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545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717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60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9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634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19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6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