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944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740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83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1461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7475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552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320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395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4828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2543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129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177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872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