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2149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1966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3182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294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48540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6651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237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7676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9055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7580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028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400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5117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6128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9161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4944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4290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