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224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573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0900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7252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2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85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687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126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520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899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4742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878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03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09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36211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