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545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188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479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157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448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7133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46775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5584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818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9207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2670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777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077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