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7822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48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599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475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64913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882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609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628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27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76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092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18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476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6689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9202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679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0737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