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323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9430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1837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9757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5667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723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5383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834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746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977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285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018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4119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6369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4504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