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69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035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60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332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831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851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068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176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860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219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487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481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164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