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503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202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86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46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79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207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926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14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408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532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54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615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075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92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03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662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851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