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93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972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923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976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150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721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651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03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364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828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079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557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617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880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828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