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47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879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06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721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85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567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556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653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7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156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91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791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320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