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5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988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77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831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243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85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0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74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64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95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34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6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67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551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8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94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52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