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444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17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607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122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0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351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663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633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865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369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687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277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776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93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597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