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31540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0655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9670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9154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5207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2641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324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1843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8874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92025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98378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8593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1929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