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656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816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107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169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587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183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566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03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156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76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384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902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546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800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354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001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831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