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566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4530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6111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3925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2521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8336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6147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0979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9821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8155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7168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0855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5299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6326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8226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