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019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587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003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875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92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3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241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376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358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104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439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486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526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