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758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55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7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17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36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8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79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87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84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43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2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09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887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99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4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624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