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90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21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052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449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063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732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229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794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01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82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258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61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168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1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58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