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514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793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175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759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51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056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855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388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310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908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921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096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886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