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563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50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65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42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722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81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04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61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18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83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7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3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19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67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99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3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60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