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18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22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028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97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43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07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250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1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79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69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979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36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11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151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52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