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6586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5128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0147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8195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3767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3854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1720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4232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5100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1337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018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787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69582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