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42326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63300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39826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9597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18452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09590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60793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09477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56178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48929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68516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91961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55034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93995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40487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22786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1179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