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7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67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37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7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90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13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023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21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68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08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49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367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16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05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