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059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721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0096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5240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829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7671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3786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848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975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1700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157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259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4266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