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076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21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875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570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575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735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726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954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110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390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754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600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088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473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296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804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038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