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441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416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426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392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810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261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151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759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042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793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51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692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310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930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136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