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8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44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15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70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278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98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63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51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006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65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18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