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479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738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374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410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590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898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769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018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091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222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089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788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440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160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223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078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560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