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93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84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78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59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36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9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5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07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06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2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14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7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30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65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60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