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271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778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90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13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74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475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022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670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44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404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78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2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1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