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674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64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201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787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957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140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997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137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143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667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132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093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534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031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646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92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20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