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111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055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46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778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60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448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493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455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02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389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37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893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792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005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497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